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>
          <w:bCs w:val="false"/>
        </w:rPr>
      </w:pPr>
      <w:r>
        <w:rPr/>
        <w:t>Список принявших участие в</w:t>
      </w:r>
      <w:r>
        <w:rPr>
          <w:bCs w:val="false"/>
        </w:rPr>
        <w:t xml:space="preserve"> «правительственном час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. Ханты-Мансийск </w:t>
        <w:tab/>
        <w:tab/>
        <w:tab/>
        <w:tab/>
        <w:tab/>
        <w:tab/>
        <w:t xml:space="preserve">                   25 марта 2020 год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Зал заседаний Думы   </w:t>
        <w:tab/>
        <w:tab/>
        <w:t xml:space="preserve">       </w:t>
        <w:tab/>
        <w:tab/>
        <w:tab/>
        <w:t xml:space="preserve">                                      начало в 15:3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394"/>
        <w:gridCol w:w="5387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>
          <w:cantSplit w:val="true"/>
        </w:trPr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ы Думы Ханты-Мансийского автономного округа – Югры шестого созыв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ова Наталья Леонид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 Александр Ив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син Ринат Рафик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Алексей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й Сергей Станислав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ников Игорь Викто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иков Евгений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 Вячеслав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шев Сергей Евген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Василий Михайл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цепин Олег Геннад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ский Александр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ский Андрей Пет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шкина Любовь Альфред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щангин Александр Фёдо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яев Андрей Никола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ко Леонид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ьюхов Александр Вячеслав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дчук Андрей Михайл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зонов Олег Анато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хов Валерий Шейх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дюк Михаил Ив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ун Виктор Богд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ко Владислав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Губернатора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обницев Андрей Никола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убернатора Ханты-Мансийского автономного округа – Югры</w:t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глашённы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валова Галина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Департамента строительства Ханты-Мансийского автономного округа – Югры</w:t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уководители структурных подразделений аппарата Думы Ханты-Мансийского </w:t>
              <w:br/>
              <w:t>автономного округа – Югры, аппар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ова Марина Серг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по обеспечению деятельности депутатов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ук Александр Александ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о законодательству в сфере природопользования, противодействия коррупции и жилищной политики Государственно-правового управления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анова Ян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нт отдела по законодательству в сфере государственного строительств, местного самоуправления и социальной политики Государственно-правового управления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югина Елена Александ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нт отдела по работе со средствами массовой информации Информационно-аналитического управления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ская Елена Николаевна               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депутата Думы Ханты-Мансийского автономного округа – Югры  Ковальского А.П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отрочева Татьяна Богдан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депутата Думы Ханты-Мансийского автономного округа – Югры  Айсина Р.Р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олзина Светлана Геннад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депутата Думы Ханты-Мансийского автономного округа – Югры Елишева С.Е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Благородов Сергей Васи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руководитель общественной приемной депутата Думы ХМАО – Югры Андреева А.В.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260" w:right="386" w:gutter="0" w:header="0" w:top="540" w:footer="32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15835</wp:posOffset>
              </wp:positionH>
              <wp:positionV relativeFrom="paragraph">
                <wp:posOffset>-96520</wp:posOffset>
              </wp:positionV>
              <wp:extent cx="116840" cy="194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8"/>
                              <w:szCs w:val="8"/>
                            </w:rPr>
                          </w:pP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5.35pt;mso-wrap-distance-left:0pt;mso-wrap-distance-right:0pt;mso-wrap-distance-top:0pt;mso-wrap-distance-bottom:0pt;margin-top:-7.6pt;mso-position-vertical-relative:text;margin-left:5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8"/>
                        <w:szCs w:val="8"/>
                      </w:rPr>
                    </w:pPr>
                    <w:r>
                      <w:rPr>
                        <w:rStyle w:val="PageNumber"/>
                        <w:sz w:val="8"/>
                        <w:szCs w:val="8"/>
                      </w:rPr>
                      <w:fldChar w:fldCharType="begin"/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fldChar w:fldCharType="separate"/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t>2</w:t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ectiontitle">
    <w:name w:val="section-titl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180" w:leader="none"/>
        <w:tab w:val="left" w:pos="360" w:leader="none"/>
        <w:tab w:val="left" w:pos="4320" w:leader="none"/>
        <w:tab w:val="left" w:pos="450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/>
    <w:rPr>
      <w:rFonts w:ascii="Calibri" w:hAnsi="Calibri" w:cs="Calibri"/>
      <w:b/>
      <w:bCs/>
      <w:sz w:val="22"/>
      <w:szCs w:val="22"/>
      <w:lang w:val="en-US" w:eastAsia="en-US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34:00Z</dcterms:created>
  <dc:creator>Ork_2</dc:creator>
  <dc:description/>
  <cp:keywords/>
  <dc:language>en-US</dc:language>
  <cp:lastModifiedBy>SklyarovaMS</cp:lastModifiedBy>
  <cp:lastPrinted>2019-02-26T18:04:00Z</cp:lastPrinted>
  <dcterms:modified xsi:type="dcterms:W3CDTF">2020-03-27T10:49:00Z</dcterms:modified>
  <cp:revision>118</cp:revision>
  <dc:subject/>
  <dc:title>СПИСОК</dc:title>
</cp:coreProperties>
</file>